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"/>
        <w:gridCol w:w="2685"/>
        <w:gridCol w:w="630"/>
        <w:gridCol w:w="630"/>
        <w:gridCol w:w="90"/>
        <w:gridCol w:w="2520"/>
        <w:gridCol w:w="990"/>
        <w:gridCol w:w="900"/>
        <w:gridCol w:w="990"/>
      </w:tblGrid>
      <w:tr>
        <w:trPr>
          <w:trHeight w:val="5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unitar(lei fara TVA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total(lei fara TVA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de livrar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CTE BUCURESTI SUD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himică</w:t>
            </w:r>
          </w:p>
        </w:tc>
      </w:tr>
      <w:tr>
        <w:trPr>
          <w:trHeight w:val="645" w:hRule="atLeast"/>
        </w:trPr>
        <w:tc>
          <w:tcPr>
            <w:tcW w:w="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evidenta evenimente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0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 ,fata-verso, alb-negru, coperta carton de min. 300 gr./mp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M.S.T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evenimente pretrat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ape uzat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1 fata, alb-negru,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cazan nr 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Arial" w:ascii="Calibri" w:hAnsi="Calibri"/>
                <w:lang w:val="en-US" w:eastAsia="en-US"/>
              </w:rPr>
              <w:t xml:space="preserve">, fata-verso, alb-negru,  coperta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degazo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Arial" w:ascii="Calibri" w:hAnsi="Calibri"/>
                <w:lang w:val="en-US" w:eastAsia="en-US"/>
              </w:rPr>
              <w:t>, fata-verso, alb-negru,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gaze ars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analize pentru ulei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Fila Format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A5,</w:t>
            </w:r>
            <w:r>
              <w:rPr>
                <w:rFonts w:cs="Arial" w:ascii="Calibri" w:hAnsi="Calibri"/>
                <w:lang w:val="en-US" w:eastAsia="en-US"/>
              </w:rPr>
              <w:t xml:space="preserve"> 1 faţ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2610"/>
        <w:gridCol w:w="990"/>
        <w:gridCol w:w="900"/>
        <w:gridCol w:w="990"/>
      </w:tblGrid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iltre mecanic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canto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3, fata-verso, alb-negru,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filtre Na cationic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 coperta carton, landscape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linii demineraliz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Arial" w:ascii="Calibri" w:hAnsi="Calibri"/>
                <w:lang w:val="en-US" w:eastAsia="en-US"/>
              </w:rPr>
              <w:t>, fata-verso, alb-negru, 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linii UPCO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A3</w:t>
            </w:r>
            <w:r>
              <w:rPr>
                <w:rFonts w:cs="Arial" w:ascii="Calibri" w:hAnsi="Calibri"/>
                <w:lang w:val="en-US" w:eastAsia="en-US"/>
              </w:rPr>
              <w:t>, fata-verso, alb-negru,  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regenera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  coperta carton de min. 300 gr./mp, landscap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iltre pat mix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3, fata-verso, alb-negru,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ape industriale circuit 1-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 coperta carto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puritati hidrogen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ermis de lucru cu fo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, format A4, fata-verso, alb-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şă tehnologică de exploatare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, format A4, fata-verso, alb-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onsum şi producţie ap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 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manevră programata nr…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Fila, format A4, 1 fata, alb-negru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2610"/>
        <w:gridCol w:w="990"/>
        <w:gridCol w:w="900"/>
        <w:gridCol w:w="990"/>
      </w:tblGrid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evidenta durata functionare tractoras si consum carburan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la, format A4, 1 fata, alb-negru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sosiri/plecari vagoane reactiv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 coperta carton de min. 300 gr./mp, landscap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evidenţa debitelo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, format A4, 1 fata, alb-negru, landscap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şă ulei aditivat TA 1-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la, format A4, 1 fata, alb-negru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şă ulei aditivat TA 5-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la, format A4, 1 fata, alb-negru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evidenta orara a electropompelo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A4, fata-verso, alb-negru,  coperta carton, landscape de min. 300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 evidenta a buletinelor de analiza-verifica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4, fata-verso, copertat cu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termofic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3, fata-verso, copertat cu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acuari ape uzat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4, fata-verso, copertat cu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Indicatie parametri ape uzate evacuate la canaliz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4, 1 fata, copertat cu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rmular sedinta operativa S.Chimic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, format A4, fata-verso, alb-negru, CONFORM MODEL !!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Fisa tehnologica de exploatare Filtrul A/UP.CO.RE./PUROPACK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la, format A4, fata-verso, alb-negru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şă limită consum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100 file, format A4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Electrică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operativ etapa 300 MW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Registru 100 file, format A3 (portrait), 2 feţe, coperta carton de min.300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2610"/>
        <w:gridCol w:w="990"/>
        <w:gridCol w:w="900"/>
        <w:gridCol w:w="990"/>
      </w:tblGrid>
      <w:tr>
        <w:trPr>
          <w:trHeight w:val="4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nr …. etapa 2 x 125 MW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Registru 100 file, format  A3 (portrait), 2 feţe, coperta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citit contori zilnic etapa 300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, format A4, fata-verso, alb-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citit contori zilnic etapa 2 x 125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Set format din 3 foi A4 fata - verso (6 pagini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exploatare G3-G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3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exploatare G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3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zilnic de exploatare servicii interne  etapa 300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 format din 2 foi,format A3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zilnic de exploatare servicii interne  etapa 2x125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3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vize puneri in functiun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, file format A4, 2 feţe,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evidenta scurcircuito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, file format A4, 2 feţe,coperta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22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Autorizaţii de lucru pentru electricieni ,cu foi autocopiative,set de 6 file din care: pag.1 CB (Coater back), pag.2 CFB (Coated front back), pag.3 CF (Coated front), pag.4 CB (Coater back), pag.5 CF (Coated front), iar pag. 6 si 7 se vor tipari fata verso pe o singura fila conform model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 format A4, 2 culori format din 6 file  autocopiative :- 5 foi 1 fata 2 culori- 1 foaie 2 fete 2 culoriConform anexa IP-SSM-00-11 nr.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Proces Verbal de executare a lucrarilor in instalatiile electrice din exploatare ,cu foi autocopiative,set de 6 file din care: pag. 1 CB (Coater back), pag.2 CFB (Coated front back), pag.3 CF (Coated front), pag.4 CB (Coater back), pag.5 CF (Coated front), iar pag. 6 normala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Set format A4, 2 culori </w:t>
              <w:br/>
              <w:t>format din 6 file  autocopiative :</w:t>
              <w:br/>
              <w:t>- 6 foi 1 fata 2 culori</w:t>
              <w:br/>
              <w:t>Conform anexa IP-SSM-00-11 nr.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2610"/>
        <w:gridCol w:w="990"/>
        <w:gridCol w:w="900"/>
        <w:gridCol w:w="99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manevra F.M.E. nr. ---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, format A4, fata-verso, alb-negru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onsemnare grafic si verificari profilactic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c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 format A3, 2 feţe, coperta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e de date pt functionare redresori si baterii de acumulatori stationare 24 Vcc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4, 2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Fise de date pt functionare redresori si baterii de acumulatori stationare 220 Vcc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e de date pentru verificare baterii de acumulatori stationare 24 Vc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e de date pentru verificare baterii de acumulatori stationare 48 Vc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9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e de date pentru verificare baterii de acumulatori stationare 220 Vcc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format A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Talon de autorizare electricien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Carton A6 - 2 feţe (sau hartie mai groasa care se poate îndoi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azane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zilnic de exploatare a cazanului TGM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,2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3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TLMACE  nr.____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TGM  nr.______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gresă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evidenţă consum ule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2610"/>
        <w:gridCol w:w="990"/>
        <w:gridCol w:w="900"/>
        <w:gridCol w:w="990"/>
      </w:tblGrid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ombustibil lichid (pacura)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 - sef tur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format A3, 2 feţe, copertat cu carton de min. 300 gr./mp, 100 file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operativ de exploatare -etapa 300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ormat A4 2 feţe,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- etapa 2x125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format A4 2 feţe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- etapa CAF-u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ormat A4 2 feţe,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- instalatie Separator CRISTA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AF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ta functionarii CAF tip 8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 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ta functionarii CAF tip 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foi manevr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scapari gaz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aport operativ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Turbine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etapa 300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zilnic CCT grupul nr.3(4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5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  format din 2 foi A 3 -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aport zilnic de exploatare turbina VT 100 -1 TA 3 - TA 4 cota + 8 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5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  format din 2 foi A 3 -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2610"/>
        <w:gridCol w:w="990"/>
        <w:gridCol w:w="900"/>
        <w:gridCol w:w="990"/>
      </w:tblGrid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pierderi hidrogen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Fisa individuala de evidenta a acordarii echipamentului de protectie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hemare la ore supliment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temperatura metal etapa 300 M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ap. zilnic de exploatare termofic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Set  2 file formatA 3 - 2 feţ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paramentri depasit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profilaxii periodic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aport operativ etapa 2x125MW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Administrativ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acces mijloace auto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format A3,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acces persoan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format A4,copertat cu carton de min. 300 gr./mp, 100 fil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acces personal delega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format A4,copertat cu carton de min. 300 gr./mp, 200 fil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S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200 file, format A4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intrare - iesire corespondent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200 file,format A4, 2 fete, copertat cu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dica de corespondent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iet format A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2610"/>
        <w:gridCol w:w="990"/>
        <w:gridCol w:w="900"/>
        <w:gridCol w:w="990"/>
      </w:tblGrid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invoir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200 file,format A4, 1 faţă, copertat cu carton de min. 300 gr./mp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BAT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parcurs persoane (tiparit alb - negru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Carnet A 4  - 2  feţe, 100 file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de predare a deseurilo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rmat A4 - 1 faţă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tichete materiale (etichete raft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,0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ton A6 1 faţă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Birou Economic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jurnal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200file, format A4, 1  faţa, Landscap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a de contabilitate A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Nota de contabilitate A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Dispozitie de …….I/P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AMC</w:t>
            </w:r>
          </w:p>
        </w:tc>
      </w:tr>
      <w:tr>
        <w:trPr>
          <w:trHeight w:val="13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Autorizatie de lucru, set de 6 fil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Set, format A4, 2 culori </w:t>
              <w:br/>
              <w:t>compus din 6 file :</w:t>
              <w:br/>
              <w:t>- 5 foi 1 fata 2 culori</w:t>
              <w:br/>
              <w:t>- 1 foaie 2 fete 2 culori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AM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Taloane de autorizare electricieni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ton A6 - 2 feţ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Imprimate comune secţiilor CTE Sud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ermis de lucru cu foc CTE Sud (Comb-200, Turb -30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ţă lanţuri  N.P.M. - Cazane 0, Turb- 2 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fectiuni(Chimic-5buc,CAF-4buc,Electric-4buc, Turb-2buc; AMC-5 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autorizaţii de lucru (chimic-4 buc,Cazane-0 buc,Electric-4buc,Turb-3buc; CAF- 4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900"/>
        <w:gridCol w:w="2340"/>
        <w:gridCol w:w="990"/>
        <w:gridCol w:w="900"/>
        <w:gridCol w:w="990"/>
      </w:tblGrid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Cerere pt.retragerea (repunerea) din/in functiune (Chimic-10; Turb-20, Cazane-0; Comb.- 2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format A5, 1 faţă,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de verificare a cunoştiinţelor personalului(Chimic-4, Turb-2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schimb tură exploatare (Chimic-0, Cazane-0, Electric-2, Turb-2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Evidenţa admiterii la lucru I.T.I.(Cazane-0, Electric-2;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100 file, format A3,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dica de prezenta(Chimic-10,Comb-10,Electric-12,Turbine -10; Adm.-2; BM-0; AMC- 3 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Carnet 100 file, format A4, 2 feţ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Bilet de voie- carnet 100file (Chimic-4, BAT -1; Adm.-0; BM-0; AMC- 5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format A6, 1 faţă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ţa ore de funcţionare agregat(Comb-150,CAF-200 Cazane-400, Turb-15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 4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(Chimic-0,Comb-6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 4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de instructaj periodic complex (Caz.-4, CAF- 4; Turb-2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Ordin de lucru(Comb-400, Turb- 60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Set format A4, 3file;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predare, restituire, transfer</w:t>
              <w:br/>
              <w:t>( cod 14-3-3-A)</w:t>
              <w:br/>
              <w:t>Chimic-1,Cazane- 2; Electric-2;BAT-7; BM-0; Turbine-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format A5, 1 faţa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900"/>
        <w:gridCol w:w="2340"/>
        <w:gridCol w:w="990"/>
        <w:gridCol w:w="900"/>
        <w:gridCol w:w="990"/>
      </w:tblGrid>
      <w:tr>
        <w:trPr>
          <w:trHeight w:val="15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Autorizaţii de lucru (parte mecanica):</w:t>
              <w:br/>
              <w:t>-turbine - 1600 buc</w:t>
              <w:br/>
              <w:t>-chimic-5.000 buc</w:t>
              <w:br/>
              <w:t>-cazane- 3600 buc.</w:t>
              <w:br/>
              <w:t>-combust. -300 buc.; CAF- 600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,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4, 2 feţe, culoare alb-negru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colectivă de prezenţă</w:t>
              <w:br/>
              <w:t xml:space="preserve"> - cazane- 200 buc;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4, 2 feţe, culoare alb-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1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Bon consum colectiv</w:t>
              <w:br/>
              <w:t>(cod 14-2-4 m/A)</w:t>
              <w:br/>
              <w:t xml:space="preserve"> Chimic- 5; Electric-4;Comb-6; Turb.-10; Cazane-10; B.ec-4; SSM-2; Electric-4;BAT-5buc.;Adm.4; BM-2;AMC-3;CND-4; BTIS-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100 file, format A4 1 faţ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N.I.R. – Notă  Recepţie şi Constatări de Diferenţe </w:t>
              <w:br/>
              <w:t>(cod 14-3-1 A)</w:t>
              <w:br/>
              <w:t>Chimic-3; BAT -4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Carnet 100 file, format A4, 2 feţe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Anexa la N.I.R. nr. …</w:t>
              <w:br/>
              <w:t>Chimic-100 file; BAT-900 file</w:t>
              <w:br/>
              <w:t xml:space="preserve"> 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e format A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şă magazie (cod 14-3-8)</w:t>
              <w:br/>
              <w:t>Chimic 50; BAT 39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ton format A5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Fişă rondier</w:t>
              <w:br/>
              <w:t>chimic-1000buc; Comb-500;CAF-300;Cazane-1800; Electric-3000;Turb-1300; AMC - 3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,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la cartonata ,A4, 2 feţ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Fisa individuala de instructaj in domeniul situatiilor de urgenta</w:t>
            </w:r>
            <w:r>
              <w:rPr>
                <w:rFonts w:cs="Arial" w:ascii="Calibri" w:hAnsi="Calibri"/>
                <w:lang w:val="en-US" w:eastAsia="en-US"/>
              </w:rPr>
              <w:t xml:space="preserve"> </w:t>
              <w:br/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Chimic-50;Comb-0;SSM-0;BM-0; BAT-10; Electric-100; AMC-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Carnet 14 file, format A5, coperti color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sa de instruire individuala privind SSM </w:t>
              <w:br/>
              <w:t>Chimic-50;Comb-0;SSM-0;BM-0;BAT-10;Electric-100;AMC-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20 file, format A5, 2 feţe,coperti color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Carnet de evidenta a instruirilor profesionale </w:t>
              <w:br/>
              <w:t>Chimic-50;Comb-0;SSM-0;BM-0;BAT-10;Electric-100;AMC-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10 file, format A5, 2 feţe,coperti color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630"/>
        <w:gridCol w:w="180"/>
        <w:gridCol w:w="2430"/>
        <w:gridCol w:w="990"/>
        <w:gridCol w:w="900"/>
        <w:gridCol w:w="990"/>
      </w:tblGrid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ormular sedinta operativa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format A5, 1 faţa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655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CTE PROGRESU 201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tia Turbine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54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erere nr……..(retragere-punere sub tensiune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sef tur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 100 file, format A 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zilnic de exploatarea grupului nr……… (cota 6 m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 100 file, format A 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ta orelor de functionare a agregatelo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, 2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termofica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Evidenţa funcţionării instalaţiilor termoficare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 format A 3 ( tiparit pe ambele fete)+ 1 coala a4 tiparit pe doua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ţa funcţionării T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 format A 3 ( tiparit pe ambele fete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-examinari periodice - Anexa F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 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schimburi de tur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 4 2 feţe - 50 fil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Foaie date orare cuple- loca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 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ta functionarii agregatelo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 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zilnic de exploatare EP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Registru format A 4, 100 file, 2 feţe, copertat cu carton mucava de 1,5 mm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Evidenta a proceselor verbale instructaj periodic SSM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Registru 50 file, format A 4, 1 fata, copertat cu carton de min. 300 gr./mp, 100 file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Ordin de lucru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  format A 4, 2 file, 4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luturasi operativ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date urmarire functionare Uscator de Hidrogen T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 4, 100 file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0095" w:type="dxa"/>
            <w:gridSpan w:val="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azane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i de date cazan 420 t/h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5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 3, 2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examinari periodic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, 1 faţ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Ore functionare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 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cazan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S.P.P. Tr.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aport operativ CRYSTAL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 CAF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5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himică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Buletin de analiză ule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5, 1 faţă set de pagin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analiză umiditate de hidrogen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5, 1 faţă, set de pagini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pretrat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aport operativ - demineraliz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ule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3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analize ap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3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instructaj periodic SS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810"/>
        <w:gridCol w:w="2430"/>
        <w:gridCol w:w="990"/>
        <w:gridCol w:w="900"/>
        <w:gridCol w:w="990"/>
      </w:tblGrid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tia electrica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staţie 110kV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 100 fil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şef tur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 foi de date orare temperaturi EP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schimburi de tur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20 file, format A 4, 2 feţe</w:t>
              <w:br/>
              <w:t>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fectiuni (electric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 100 file, copertat cu carton mucava de 1,5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ontori palier CC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ţă scurtcircuito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2feţe,100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itire contori electrici staţie 110 kV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i de date  statia 110 kv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foi de date orare generator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oi de manevr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foi date Distribuţie c.c C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810"/>
        <w:gridCol w:w="2430"/>
        <w:gridCol w:w="990"/>
        <w:gridCol w:w="900"/>
        <w:gridCol w:w="99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i de date orare trafo generale+secţi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protectii statia.110kV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itire contori electrici st.110kV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ţă ITI - P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edenţă lucrări în baza AL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 100 fil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evidenţa acţionărilor întrerupătorilor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MOP si presiuni SF 6 traf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file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Autorizatii de lucru electrice - file subtiri  ATENTIE : PE CULORI  COLORAT COLT PAGINA DREAPTA SUS SI GRUPATE CONFORM MODE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,4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Set format A 4 ce cuprinde 6 file : Fila 1 o fata ( culoare albastra); Fila 2 o fata ( culoare verde); Fila 3 o fata ( culoare rosie ); Fila 4 o fata ( culoare verde) ; Fila 5 o fata ( culoare rosie); Fila 6 fata/ verso ( culoare rosie)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ptr. AMC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itire contori consumatori 6k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te, copertat cu carton mucava de 1,5 mm,astfel:</w:t>
              <w:br/>
              <w:t>-set 2 file 2 f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810"/>
        <w:gridCol w:w="2430"/>
        <w:gridCol w:w="990"/>
        <w:gridCol w:w="900"/>
        <w:gridCol w:w="99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protectii generatori si trafo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 dispoziti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1 fata, 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dus total CTE si index apa dem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, 2 feţe,100 file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Carnet de de autorizare electricieni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1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operti cartonate format A5 conform model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fisa citire contori OMEPA St 110kV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 4, 1 faţă, copertat cu carton mucava de 1,5 m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pentru consemnarea operativa protecti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50 file, format A 4, 1 faţă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Compartiment S.M.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4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Autorizatii de lucru mecanice-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0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 4, 2 fete- file subtir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de instruire individuala privind SSM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ata format A5, 2 fete, cu pagini numerota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7215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Birou Economic Imprimate comune secţiilor CTE Progresu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Lista de inventariere 14-3-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,  1 faţă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-jurna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Registru 100 file, format A4, 1 faţă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.S.T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6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Registru format A 4, 2 feţe, 100 file,format din câte 2 foi diferite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e contabil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magazi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,0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ton format A5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tichete material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,000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ton, format A6, 1 fata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de consum colectiv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4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 I 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4, 2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de predare, transfer, restituire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, 2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sa rond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,9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ton, format A4,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de evidenta a instruirilor profesional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Brosura copertata format A5, tiparit 2 fete, 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Declaratie de inventar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 A 4, 1 faţ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Dispozitie de plata/ incasa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 A 5, 2 feţe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dici de prezenta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 A 4, 2 feţe, 5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Bilet de voie-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A6 1 fata, 100 fil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Fisa limitativa de consum individual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 A 5, 2 feţe, 50 fil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7215" w:type="dxa"/>
            <w:gridSpan w:val="5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PSU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statari in serviciul de rond (S.P.S.U.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, file format A4, 2 feţe, set format din câte 4 file,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SPSU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 A4, set format din 1 fila ,2 fete si 1 fila 1 fata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de predare-primire a serviciului şi tehnicii de interventie( autospeciala PSI) SPSU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A4, 2 fet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Organizarea interventiei pe ture SPSU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A4, 1 fata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schimburi de tură SPSU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20 file, format A4,  2 fete, copertat cu carton de min. 300 gr./mp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en-US" w:eastAsia="en-US"/>
              </w:rPr>
              <w:t>CTE BUCURESTI VEST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tia electrica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Autorizatie de lucru nr. …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File format A4 - set 2 file,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i de contori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 - set 2 file, 4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i de dat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 - set 4 file, 8 feţ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date statia 110kV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 - 2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810"/>
        <w:gridCol w:w="2430"/>
        <w:gridCol w:w="990"/>
        <w:gridCol w:w="900"/>
        <w:gridCol w:w="99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(AMC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- 2 feţe, copertat cu carton mucava de 1,5 mm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examinari periodic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5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 -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de evidenta Autorizatiilor de lucru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- 2 feţe, copertat cu carton mucava de 1,5 mm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nr.  … (situatia la preluarea schimbului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- 2 feţe, copertat cu carton mucava de 1,5 mm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CCE statia 110kV n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format A4- 2 feţe, copertat cu carton mucava de 1,5 mm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manevra de executi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 - 2 fet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himică</w:t>
            </w:r>
          </w:p>
        </w:tc>
      </w:tr>
      <w:tr>
        <w:trPr>
          <w:trHeight w:val="4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oces verbal examinari periodic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ormat A4, 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aport operativ nr.  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 ,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evidenta analize chimice ale instalatiei de demineraliza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3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evidenta auto/vagoane ractivi chimici industrial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,  2 feţe, 100 fil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evidenta analize complete ape uzat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Registru A5,  2 feţe, 100 fil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de analize chimice la ciclu combina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3,  2 feţe, 100 fil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circuit apa racir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,  2 feţe, 100 fil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Registru retea apa adaos dedurizata si degazat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630"/>
        <w:gridCol w:w="810"/>
        <w:gridCol w:w="2430"/>
        <w:gridCol w:w="990"/>
        <w:gridCol w:w="900"/>
        <w:gridCol w:w="990"/>
      </w:tblGrid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retea termofica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3,  2 feţe, 100 file, liniat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Registru de portabilitat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de monitorizare instalatie apa uzat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Registru evidenta consum ap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evidenta parametri chimici canal evacuare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turbine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ă ore funcţionare agregate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ormat A 3- 1 faţă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evidenţă a circuitului de termofica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ormat A 3- 2 feţ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şef tură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pompe Roşu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pompe termoficare tr. 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4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al statiei de pompe termoficare tr. a II-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A3- 2 feţe, 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fectiun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gistru  A4 2 feţe -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241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RETARIAT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intrari-iesi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720"/>
        <w:gridCol w:w="2430"/>
        <w:gridCol w:w="990"/>
        <w:gridCol w:w="900"/>
        <w:gridCol w:w="990"/>
      </w:tblGrid>
      <w:tr>
        <w:trPr>
          <w:trHeight w:val="33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Compartiment S.P.S.U.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statari in serviciul de rond (S.P.S.U.)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 3 file 6  fete. - format A4x198 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nr. … (situatia la preluarea schimbului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Ordinea de interventie a SPS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5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pentru evidenta lucrarilor pe baza de permis de lucru cu fo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parcurs aut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ta consumului si functionarii utilajulu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i necopertate , format A4, 1 faţa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ta consumului motostivuitoa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i necopertate , format A4, 1 faţa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cţia cazane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aie de date zilnice de exploatare CAF 100 Gca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 - 2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operativ zilnic de exploatare rondier separator pacura si rezervoare pacur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 evidenţa autorizatii lucru (caza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5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ereri pentru retragere si punere sub tensiu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Carnet100 file, format  A5; 1 fata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 operator CCT -CAF 1÷5, 100 Gcal/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 operator CCT -CAF 6÷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720"/>
        <w:gridCol w:w="90"/>
        <w:gridCol w:w="2340"/>
        <w:gridCol w:w="990"/>
        <w:gridCol w:w="720"/>
        <w:gridCol w:w="180"/>
        <w:gridCol w:w="810"/>
        <w:gridCol w:w="180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şef tură caza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200 file, copertat cu carton mucava de 1,5 mm, format A4, 4 feţe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staţie pompe</w:t>
              <w:br/>
              <w:t xml:space="preserve"> păcură tr. 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zilnic de exploatare rondier CAF 1 -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aport zilnic de exploatare rondier CAF 6 - 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 operator pompe pacura tr.II cos fu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operativ de exploatare pt. Operator CT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>Registru evidenta a lucrarilor pe baza de ITI-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fectiu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date zilnice de exploatare CAF tip 8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date zilnice de cazan CR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1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Compartiment Administrativ + Depozite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ticheta raf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Carton format A7- 1 fata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magaz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Carton format A5, fata- verso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Anexa la NI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Carton format A4- 1 fata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a de receptie si constatare diferen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a de contabilita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de min. 300 gr./mp, format A5, 2 feţe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a de contabilitate nr.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copertat cu carton de min. 300 gr./mp, format A4, 2 feţe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en-US" w:eastAsia="en-US"/>
              </w:rPr>
              <w:t xml:space="preserve">Registru jurna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copertat cu carton mucava de 1,5 mm, format A4, 2 feţe,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33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Necesar de tipizate comune CTE Vest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ă de concediu</w:t>
              <w:br/>
              <w:t xml:space="preserve"> cazane-50, turbine 60 electric 100, chimic 150, ec+adm+depozit 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 format A5 2 feţe , culoare alb negru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predare, restituire, transfer</w:t>
              <w:br/>
              <w:t>( cod 14-3-3-A) ELECTRIC 2 BUC</w:t>
              <w:br/>
              <w:t xml:space="preserve"> Turbine -2 buc</w:t>
              <w:br/>
              <w:t>Chimic 2 buc</w:t>
              <w:br/>
              <w:t>Cazane 1 buc</w:t>
              <w:br/>
              <w:t xml:space="preserve"> Ec+adm.+depozit 2 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, 2 feţe, 100 file, 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ermis de lucru cu foc :</w:t>
              <w:br/>
              <w:t xml:space="preserve">cazane - 150 buc           </w:t>
              <w:br/>
              <w:t>turbine - 100 buc</w:t>
              <w:br/>
              <w:t>ciclu combinat - 200 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 format A4 , 1 fata,  culoare alb-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Autorizaţii de lucru (parte mecanica)            </w:t>
              <w:br/>
              <w:t>cazane= 300 buc</w:t>
              <w:br/>
              <w:t xml:space="preserve"> turbine = 500 buc</w:t>
              <w:br/>
              <w:t xml:space="preserve"> chimic  =50 buc</w:t>
              <w:br/>
              <w:t xml:space="preserve"> ciclu combinat.=500 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,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, 2 feţe, culoare alb-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consum colectiv</w:t>
              <w:br/>
              <w:t xml:space="preserve">(cod 14-3-4 m/A) </w:t>
              <w:br/>
              <w:t>turbine 5, cazane 5,el. 2,chim. 10,ec.+ad 5.</w:t>
              <w:br/>
              <w:t>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100 file, format A4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şă limită consum individuală</w:t>
              <w:br/>
              <w:t>Turbine- 1, cazane -2 ;chimic-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100 file, format A5,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dică de prezenţă</w:t>
              <w:br/>
              <w:t>turbine-5,cazane-5, el-6.,chim.-4, ec.+adm.-2, SPSU-6 buc, BM+BTIUTI 4 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50file, format A4, 2fete, culoare alb-negru, sistem de prindere cu caps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Taloane autorizare              </w:t>
              <w:br/>
              <w:t xml:space="preserve"> cazane = 47 buc. - turbine = 30 buc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A6 - 8 file/ Coperti cartona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Profilaxii periodice </w:t>
              <w:br/>
              <w:t>cazane-4 buc; turbine 3 bucati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; format A4-2fete, 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de Instructaj periodic complex</w:t>
              <w:br/>
              <w:t>cazane-2buc; turbine- 2buc; elect-3 buc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A4, 100 file, 2 fete,culoare alb negru, 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de evidenta a schimburilor de tura</w:t>
              <w:br/>
              <w:t>cazane - 2 buc; turbine - 1 buc ; electrica -3 buc; ciclu combinat - 4 buc; SPSU 1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A4, 100 file, 2 fete,culoare alb negru, 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Registru de lanturi si lacate SSM </w:t>
              <w:br/>
              <w:t xml:space="preserve">cazane - 1 buc; turbine - 1 buc ; ciclu combinat - 2 buc;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A4, 100 file, 2 fete,culoare alb negru, 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sa individuala de instructaj in domeniul sit de urgenta </w:t>
              <w:br/>
              <w:t xml:space="preserve">Turb-30, Electric 10 Cazane 47 buc; </w:t>
              <w:br/>
              <w:t xml:space="preserve"> SPSSU 30 buc; adm+ec+ depozit -20 buc; ep chimica 20 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5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14 file, format A5, coperti color, sistem de prindere cu caps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de evidenta a instruirilor profesionale</w:t>
              <w:br/>
              <w:t xml:space="preserve">Turb-30, Electric 10 Cazane 47 buc; </w:t>
              <w:br/>
              <w:t xml:space="preserve"> SPSSU 30 buc; adm+ec+ depozit -20 buc; ep chimica 20 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20 file, format A5, fata- verso,coperti color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sa de instruire individuala privind SSM </w:t>
              <w:br/>
              <w:t xml:space="preserve">Turb-30, Electric 10 Cazane 47 buc; </w:t>
              <w:br/>
              <w:t xml:space="preserve"> SPSSU 30 buc; adm+ec+ depozit -20 buc; ep chimica 20 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20 file, format A5, fata- verso,coperti color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de rond</w:t>
              <w:br/>
              <w:t>turbine- 800 buc</w:t>
              <w:br/>
              <w:t>cazane 400 buc</w:t>
              <w:br/>
              <w:t>electric 1500 buc</w:t>
              <w:br/>
              <w:t>SPSU 200 buc Ep- chimica 200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,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ton format A4; 2 feţ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en-US" w:eastAsia="en-US"/>
              </w:rPr>
              <w:t>CTE GROZĂVEŞTI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chimburi tura (Sectia Cazane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sa de instruire individuala privind securitatea si sanatatea in mun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20 file, format A5, fata- verso,coperti color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aie de date exploatare CAF -uri  (Sectia Cazane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uc 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4, 2 fet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dica de prezen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50file, format A4, 2 fete, culoare alb-negru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aie colectiva de prezen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, 2 fete, fil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ta de concedi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5, 1 feta, fil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on de consum colect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50file, format A4, 2 fete, culoare alb-negru, sistem de prindere cu termoli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ilett de vo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20 file, format A5, fata- verso,coperti color, sistem de prindere cu termoli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mis de lucru cu foc ( Sectia Turbi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 1 fata ,fil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utorizatii de lucru parte mecanica ( Sectia Turbi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, 3file, 3 fate ,fil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erere reprogramare concediu de odihna (Sectia Turbi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 1 fata ,fil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rt zilnic termoficare  (Sectia Turbi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3, 2 fata ,fil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metal TA nr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metal TA nr 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sa rondier ( toate sectiil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 cartonata ,A4, 2 feţ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utorizatie de lucru, parte mecan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 2 fete ,fil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mis de lucru cu foc  (sectia Caza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 1 fata ,fil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din de lucru (Sectia Turbi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 3 file, 3 fet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ces verbal de instructaj periodic complex ( Sectia cazan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erere pentru retragere (repunere) in functiune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50 file, format A5, fata- verso,coperti color,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de evidenta a autorizatiilor de lucru Sectie Caza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de defectiuni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2340"/>
        <w:gridCol w:w="990"/>
        <w:gridCol w:w="720"/>
        <w:gridCol w:w="990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rt operativ situatia la preluarea schimbului Rampa de Pacura  Sectia Caza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videnta orelor de functionare  agregatelor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50 file format A4, 2 fete culoare alb negru sistem de prindere cu caps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rt operativ situatia la preluarea schimbului Pacura TR I- II sectia Caza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2 fete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seturi blocaj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profilaxii periodice 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prt zilnic de exploatare a cazanului TGM 84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3, 2 fete, fil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rt zilnic de expolatare a cazanului IBZKG-CCT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3, 2 fete, fil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aie de manevra programata nr…… Sectia Caza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ormat A4, 1 fata, file alb negru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rt operativ situatia echipamentelor la preluarea schimbului Sectia Caza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2340"/>
        <w:gridCol w:w="990"/>
        <w:gridCol w:w="720"/>
        <w:gridCol w:w="990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, raport operativ de exploatare CAF 1-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1 fata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se magazie / Depozite BEC- Depozi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 cartonata format A5 2 fet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ta de receptie si consttare de diferente/ BEC depozi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100 file, format A4, 2 fete culoare alb negru sistem de prindere cu termolipir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ticheta raft/ Depozite BEC- Depozi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a cartonata comform model alb negru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on de restituiretransfer BEC- Depozi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uc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100 file, format A6, 2 fete culoare alb negru sistem de prindere cu termolipi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raport  operativ/ SPS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3 fete, culoare alb-negru sistem de prindere cu capse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proces -verbal de predare primire a seviciului si tehnicii de lupta/ SPS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100file format A4, 2 fet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 organizarea interventiei SP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100file format A4, 1 fata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 constari in serviciul de rond SPS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stru 100file format A4, 2 fet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ME nr / Celula 110 KV SLP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100file format A4, 2 fet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ME nr / Celula 110 KV PIF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100file format A4, 2 fete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ME nr / Celula 6 KV SLP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100file format A4, 1 fata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ME nr / Celula 6 KV PIF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100file format A4, 1 fata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port zilnic- situatia agregatelor si evenimentelor in timpul schimbului-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ormat A3 , 4 file, 8 fet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i de date -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uc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ormat A4 , 2 file, 6 fete,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i contori 6KV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ormat A4 , 2 file, 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i contori generatoare, Trafo, LES- sectia Electr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e format A4 , 1 fila , 1 fata,  culoare alb negru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utorizatie de lucru parte electrica, Sectia Electri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6 file, 7 fete, format A4, culoare alb negru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UZINA DE REPARATII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intrare - iesire documen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200 file, format A4, fata/verso, 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evidenta faxu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200 file, format A4, fata/verso, copertat cu carton de min. 300 gr./mp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dica de prezent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fata/verso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ilet de vo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100 file, format A7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a de concedi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6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Format A5 2 feţ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colectiv de consu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100 file, format A 4 ,1 fata, coperti carto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de transfer/restituire/preda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A5 2 feţe, 100 file, coperti carton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de evidenta a instruirilor profesion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individuala de instruire individuala privind securitatea si sanatatea in munc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ontaj zilnic luna …../….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9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de lucrari ascun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Evidenta bunuri de consum OL/CS/N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raportare a prezentei si lucrarilor zil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Tabel antido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Tabel lunar cu necesar de sapun si deterge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Tabel nominal echipament individual protectia munc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lang w:val="en-US" w:eastAsia="en-US"/>
              </w:rPr>
              <w:t>Fisa individuala de evidenta a acordarii echipamentului de protectie a munc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 A4, fata/vers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a de constatare tehn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 A4, f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manda interna( atelier mecan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 A4, fa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colectiva de prezenta luna……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entralizator deseuri nevalorificabile rezultate din lucrari de reparat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entralizator piese de schimb confectionate/reconditionate ( motoare bobinaj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Proces verbal de contr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de efectuare proba hidraul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aport de incercare la presiune hidrauli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entralizator luna …. OL;NC; CS o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 File A 4,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Ordin de lucru nr…../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File  A4, fata/verso +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Talon de autorizatie electricien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ton format A6, carton min 300gr./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Talon de autorizatie mecani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ton format A6, carton min 300gr./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circuite secundare( PRAM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pentru relee SPAJ 1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pentru relee AB-21 (PRAM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releu de curent cu caracteristica dependen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pentru relee SPAU 330 C (PRAM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motor 0,4kv +revizie circuite secundare + protecti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,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pentru relee SPAJ 135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pentru relee SPAM 150 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nr…... releu de timp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nr……... motor 0,4kv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motor 0,4 Kv + cablu aferent CAF n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…….motor 6k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…. motor 6kv+intrerupator 6 K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bare 6kv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Pod Rula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 landscap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statie 0,4 kv (PRAM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motor 6kv+ Ep.ulei ungere+intrerupator 6 Kv + cablu I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transformator de pute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relee termic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releu de curen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,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releu de tensiu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…. Mijloace de protectie electroizolant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…. Pentru masurarea rezistentei si continuitatii prizelor de pama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 pentru motor c.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incercare nr….. T.C.V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2340"/>
        <w:gridCol w:w="990"/>
        <w:gridCol w:w="720"/>
        <w:gridCol w:w="99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verificari profilactice generatori in functiu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 Tablou forta 0.4k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incercare nr…. Aferent ilumina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5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 Tablou forta c.c electropompa etansare si ulei avarie 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 Statie 6kv-3A alimentare lucr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 Statie 6kv-2A alimentare lucr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 Statie 6kv-6A alimentare lucr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te nr… statie 6kv treapta a II a termoficare cupla sectia A-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2B alimentare luc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 2B alimentare luc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nr….. Statie 6 kv  CAF 1-2 cupla sectia A-B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buc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B alimentare luc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A alimentare ajutor G-le 1A - G-le 2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6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2A alimentare luc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2A alimentare lucru treapta a II a termofica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2340"/>
        <w:gridCol w:w="990"/>
        <w:gridCol w:w="720"/>
        <w:gridCol w:w="990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B alimentare lucru CAF 1-2 sectia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B alimentare rezerva CAF 1-2 secti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3B alimentare lucru +INTRERUPATOR 6K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B alimentare rezerva 3B- 4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2A alimentare rezerva statii 6Kv 5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nr….. Statie 6 kv  6B alimentare lucru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 2A  alimentare rezerva sosire de la 1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 4A  alimentare rezerva de la 3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7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nr….. Statie 6 kv  4A alimentare lucru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 G-le 1A alimentare rezerva 1A-2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 4B  alimentare lucr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A alimentare lucru CAF 1-2 pleca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nr….. Statie 6 kv  5B alimentare lucru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2340"/>
        <w:gridCol w:w="990"/>
        <w:gridCol w:w="720"/>
        <w:gridCol w:w="990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2A alimentare rezerva statii 6Kv 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Buletin de verificare nr….. Statie 6 kv  5A alimentare lucru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B alimentare ajutor G-le B-G-le 2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G-le 1B alimentare rezerva 1B-2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. Statie 6 kv  4A alimentare rezerva sosire de la 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8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incercari pentru reductori de curent si tensiune pentru generator n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  bobina si rezistenta tratare neutr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indicatoare de tensiu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motor   0,4 kv ventilatie si pompe ulei TRAFO  nr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 generator nr…. M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te nr… statie 6kv G-le 2B alimentare lucru treapta a IIIa termofica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te nr… statie 6kv G-le 1A alimentare lucr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te nr… statie 6kv G-le 1B alimentare rezerva treapta a IIIa termofica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te nr… statie 6kv G-le 1A alimentare rezerva 3A-4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2340"/>
        <w:gridCol w:w="990"/>
        <w:gridCol w:w="720"/>
        <w:gridCol w:w="99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uletin de verificare nr…. Protectie tip…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1 fata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9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pod rulant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statie 0,4kv distribloc etapa 2x125MW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statie 0,4kv etapa 300MW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instalatie iluminat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6/ 0,4kv ulei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I 0,4kv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6/ 0,4kv uscat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intrerupator  0,4 kv tip USOL  (ELECTRI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ablou forta  0,4 kv  (ELECTRI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I 0,4kv tip OROMAX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0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intrerupator  0,4 kv tip RG;AC 3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separator statia 6kv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celula masura 6kv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statie 6kv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intrerupator  6 kv CU SF6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ubulatura  6 kv 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2340"/>
        <w:gridCol w:w="990"/>
        <w:gridCol w:w="720"/>
        <w:gridCol w:w="99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celula masura ulei (ELECTRI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EM  6 kv 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EM  0,4 kv c.c 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EM  0,4 kv c.a.. 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pod bare 10,5 kv TRAFO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EM  0,4 kv ventilatie TRAFO 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EM  0,4 kv circulatie ulei TRAFO 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EM  electrizor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6/0,4 kv excitatie (ELECTRI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170 MVA  (ELECTRI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40 MVA  nr 3 (ELECTRI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25 MVA  nr 2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25 MVA  nr 1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125 MVA 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2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BTN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RTN 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15 MVA  grup 3,4(ELECTRIC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85"/>
        <w:gridCol w:w="720"/>
        <w:gridCol w:w="810"/>
        <w:gridCol w:w="90"/>
        <w:gridCol w:w="2250"/>
        <w:gridCol w:w="990"/>
        <w:gridCol w:w="720"/>
        <w:gridCol w:w="990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TRAFO 16 MVA  grup 5,6 (ELECTRI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tehnica de reparatie generator 100M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roces verbal etansare genere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3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Pasaport de masuratori lagare de rostogolire ( rulmenti) la motoa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File A 4, fata/verso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ELCEN - Sediul Central</w:t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Biroul Administrativ ELCEN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corespondenta trimisa si primi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4 2 fete, 100 file, landscap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consum colecti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4 2 fete, 2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ondica de prezent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100 file, format A4, fata/verso,copertat cu carton de min. 300 gr./mp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predare/transfer/restituir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Serviciul Contabilitate - Financiar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Note contabile A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ordine de deplasa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Dispozitii de plata/ incasa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 A 5, 2 feţe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Serviciul Exploatare ELCEN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Registru raport operati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Registru A4 2 fete -100 file,copertat cu carton mucava de 1,5 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de evidenta a instruirilor profesion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ata A5format din 6foi(12pagini) tiparite pa ambele fe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sa individuala de instructaj privind securitatea si sanatatea in munc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ata A5format din 10foi(20pagini) tiparite pa ambele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15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ata A5format din 8foi(16pagini) tiparite pa ambele fet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Serviciul SSM ELCEN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Carnet de evidenta a instruirilor profesion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ata A5format din 6foi(12pagini) tiparite pa ambele fete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 xml:space="preserve">Fisa individuala de instructaj privind securitatea si sanatatea in munc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ata A5format din 10foi(20pagini) tiparite pa ambele fete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rosura copertata A5format din 8foi(16pagini) tiparite pa ambele fete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19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sa de aptitudini conf.</w:t>
              <w:br/>
              <w:t xml:space="preserve"> HG 355/2007</w:t>
              <w:br/>
              <w:t>- Grozavesti- 700 buc</w:t>
              <w:br/>
              <w:t>-Sud  +1000 buc</w:t>
              <w:br/>
              <w:t>- Progresu - 800 buc</w:t>
              <w:br/>
              <w:t>- Vest- 700 buc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3,2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File format A5 </w:t>
              <w:br/>
              <w:t xml:space="preserve">(hartie autocopiativa </w:t>
              <w:br/>
              <w:t>set 2  file)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Laborator NDT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de consum colecti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Bon predare/transfer/restituir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format A5 2 fete,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  <w:b/>
                <w:b/>
                <w:bCs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lang w:val="en-US" w:eastAsia="en-US"/>
              </w:rPr>
              <w:t>Compartiment Auto S.E.Bucureşti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parcurs auto marfă</w:t>
              <w:br/>
              <w:t>(tiparit alb - verde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2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A 4  - 2  feţe 100 fil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2</w:t>
            </w:r>
          </w:p>
        </w:tc>
        <w:tc>
          <w:tcPr>
            <w:tcW w:w="2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oaie de parcurs persoane</w:t>
              <w:br/>
              <w:t>(tiparit alb - negr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40</w:t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 xml:space="preserve">Carnet A 4  - 2  feţe 100file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t>Fişă limită consum individual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bu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  <w:t>Carnet A 4  - 2  feţe 100 fil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Garantia tehnica: 12 luni de la livrare dar nu mai mult de 36 de luni 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rmen de executie si livrare este de 20 de zile calendaristice de la notificarea achizitor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fr-FR" w:eastAsia="en-US"/>
              </w:rPr>
              <w:t xml:space="preserve">- </w:t>
            </w:r>
            <w:r>
              <w:rPr>
                <w:u w:val="single"/>
                <w:lang w:val="fr-FR" w:eastAsia="en-US"/>
              </w:rPr>
              <w:t>CTE SUD</w:t>
            </w:r>
            <w:r>
              <w:rPr>
                <w:lang w:val="fr-FR" w:eastAsia="en-US"/>
              </w:rPr>
              <w:t xml:space="preserve"> – Str. Releului, nr 2, sector 3, Bucuresti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fr-FR" w:eastAsia="en-US"/>
              </w:rPr>
              <w:t xml:space="preserve">- Pentru </w:t>
            </w:r>
            <w:r>
              <w:rPr>
                <w:u w:val="single"/>
                <w:lang w:val="fr-FR" w:eastAsia="en-US"/>
              </w:rPr>
              <w:t>Uzina de Repara</w:t>
            </w:r>
            <w:r>
              <w:rPr>
                <w:u w:val="single"/>
              </w:rPr>
              <w:t>ţii</w:t>
            </w:r>
            <w:r>
              <w:rPr/>
              <w:t xml:space="preserve"> livrarea se va face la </w:t>
            </w:r>
            <w:r>
              <w:rPr>
                <w:lang w:val="fr-FR" w:eastAsia="en-US"/>
              </w:rPr>
              <w:t>CTE</w:t>
            </w:r>
            <w:r>
              <w:rPr/>
              <w:t xml:space="preserve"> Sud, iar facturarea se va face pe </w:t>
            </w:r>
            <w:r>
              <w:rPr>
                <w:lang w:val="fr-FR" w:eastAsia="en-US"/>
              </w:rPr>
              <w:t>CTE</w:t>
            </w:r>
            <w:r>
              <w:rPr/>
              <w:t xml:space="preserve"> Sud cu mentiunea „ pentru Uzina de Reparatii”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  <w:lang w:val="fr-FR" w:eastAsia="en-US"/>
              </w:rPr>
              <w:t>CTE</w:t>
            </w:r>
            <w:r>
              <w:rPr>
                <w:u w:val="single"/>
              </w:rPr>
              <w:t xml:space="preserve"> VEST</w:t>
            </w:r>
            <w:r>
              <w:rPr/>
              <w:t xml:space="preserve"> – B-dul Timisoara, nr. 106, sector 6, Bucuresti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  <w:lang w:val="fr-FR" w:eastAsia="en-US"/>
              </w:rPr>
              <w:t>CTE</w:t>
            </w:r>
            <w:r>
              <w:rPr>
                <w:u w:val="single"/>
              </w:rPr>
              <w:t xml:space="preserve"> PROGRESU </w:t>
            </w:r>
            <w:r>
              <w:rPr/>
              <w:t>– str. Pogoanele, nr 2, sector 4, Bucuresti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  <w:lang w:val="fr-FR" w:eastAsia="en-US"/>
              </w:rPr>
              <w:t>CTE</w:t>
            </w:r>
            <w:r>
              <w:rPr>
                <w:u w:val="single"/>
              </w:rPr>
              <w:t xml:space="preserve"> GROZAVESTI</w:t>
            </w:r>
            <w:r>
              <w:rPr/>
              <w:t>– str. Splaiul Independenţei, nr. 229, sector 6, Bucuresti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Tipizatele pentru serviciile din cadrul </w:t>
            </w:r>
            <w:r>
              <w:rPr>
                <w:u w:val="single"/>
              </w:rPr>
              <w:t xml:space="preserve"> ELCEN</w:t>
            </w:r>
            <w:r>
              <w:rPr/>
              <w:t xml:space="preserve">, vor fi livrate la </w:t>
            </w:r>
            <w:r>
              <w:rPr>
                <w:lang w:val="fr-FR" w:eastAsia="en-US"/>
              </w:rPr>
              <w:t>CTE</w:t>
            </w:r>
            <w:r>
              <w:rPr/>
              <w:t xml:space="preserve"> Grozavesti. cu mentiunea „ pentru ELCEN ”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152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8-10-26T08:59:00Z</cp:lastPrinted>
  <dcterms:modified xsi:type="dcterms:W3CDTF">2018-10-26T06:00:00Z</dcterms:modified>
  <cp:revision>13</cp:revision>
  <dc:subject/>
  <dc:title>       </dc:title>
</cp:coreProperties>
</file>